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1531292257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189898067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66524007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1713245466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891524017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467816153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1029923454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2122650968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1109144433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1931742837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569423116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505056750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1938932209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