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247473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277818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25400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44254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62019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41747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57809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021611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2233431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40358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8005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567301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35501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4933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201722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57853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328479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84107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78946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98032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24347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864459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821029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95083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53537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586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