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751651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977752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632988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666738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644993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372345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40776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571492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03288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080077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26257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620826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426417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45345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02618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885594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1511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29843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59598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085560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864349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468458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45478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10759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827302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037861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