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My God... St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AmI Desig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cintosh &amp; Windows Tru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,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k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se font(s) are completely free, you can use it/them in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is forbidden unless prior permission is sought from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get to see what it looks like. That's the only condition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mail me if you use it/them for something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at happens to my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ease keep this archive intact along with this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keep this readme if you only use it on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want to put these font(s) onto a Magazine Floppy, CD-Rom, Web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head, as long as you follow 1,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 accept no responsibility for any misuse of any font(s) obtained from my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nts are checked prior to uploading for any vi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ve f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'99 - WhoAmI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hound@bigf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tripod.com/whoami_desig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xoom.com/evilho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You don't scare me, Wiggum. That could be anyone's ass" - Diamond Joe Quim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